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1"/>
      <w:bookmarkEnd w:id="0"/>
      <w:r>
        <w:rPr>
          <w:b/>
          <w:bCs/>
          <w:sz w:val="24"/>
          <w:szCs w:val="24"/>
        </w:rPr>
        <w:t>TECHNICKÁ</w:t>
      </w:r>
      <w:r>
        <w:rPr/>
        <w:t xml:space="preserve"> </w:t>
      </w:r>
      <w:r>
        <w:rPr>
          <w:b/>
          <w:sz w:val="24"/>
          <w:szCs w:val="24"/>
        </w:rPr>
        <w:t>ZPRÁVA VÝMĚNA OKENÍCH VÝPLNÍ MĚSTSKÉ MUZEUM, MARIÁNSKÉ LÁZNĚ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Budou vyměněny okenní výplně mladší přístavby u schodišťové haly a horního výstavního sálu tak, že nebude měněno členění stávajících oken a u schodišťové haly je předpoklad zpětného použití leptaného skla (všechna pole). Vnější vzhled, rozměry ani výška objektu se nemění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>Budou demontovány okenní výplně (schodišťová hala a výstavní prostor ve 2.NP – západní strana). U schodišťové haly bude sejmuto zasklení s leptaným obrazem (všechna pole) tak, aby bylo možné jeho opětovné použití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eastAsia="cs-CZ"/>
        </w:rPr>
        <w:t>Zasklení s leptaným sklem u schodišťové haly bude osazeno do samostatného rámu před izolačním trojsklem. Mez nimi bude zřízeno odvětrání dle přiložené projektové dokumentace od Ing. arch. V. Zuny. Systém a uspořádání musí umožnit případnou výměnu poškozené tabule izolačního trojskl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Výplně otvorů</w:t>
      </w:r>
    </w:p>
    <w:p>
      <w:pPr>
        <w:pStyle w:val="Normal"/>
        <w:jc w:val="both"/>
        <w:rPr/>
      </w:pPr>
      <w:r>
        <w:rPr>
          <w:sz w:val="22"/>
        </w:rPr>
        <w:t>Je navržena výměna okenních otvorů na západním průčelí do dvora, které mají velké tepelné ztráty (ocelový rám a jednoduché zasklení). Okenní otvory budou navrženy z hliníkové konstrukce dle dodavatele. Okno ve 2.NP ve výstavních prostorách bude mít jedno otvíravé a sklopné křídlo. Výplň bude provedena izolačním trojsklem (Uw=max. 0,8 W/m</w:t>
      </w:r>
      <w:r>
        <w:rPr>
          <w:sz w:val="22"/>
          <w:vertAlign w:val="superscript"/>
        </w:rPr>
        <w:t>2</w:t>
      </w:r>
      <w:r>
        <w:rPr>
          <w:sz w:val="22"/>
        </w:rPr>
        <w:t>K). Nové okenní výplně budou opatřeny vnitřními a vnějšími těsnícími páskami. Vzhled oken je definován ve výkazu. Okna budou vybavena možností mikroventila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Klempířské výrobky</w:t>
      </w:r>
    </w:p>
    <w:p>
      <w:pPr>
        <w:pStyle w:val="Normal"/>
        <w:jc w:val="both"/>
        <w:rPr/>
      </w:pPr>
      <w:r>
        <w:rPr>
          <w:sz w:val="22"/>
        </w:rPr>
        <w:t>Oplechování parapetů bude součástí dodávky okenních výpl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) stavební fyzika- tepelná technika, osvětlení, oslunění, akustika / hluk, vibrace - popis řešení</w:t>
      </w:r>
    </w:p>
    <w:p>
      <w:pPr>
        <w:pStyle w:val="Normal"/>
        <w:jc w:val="both"/>
        <w:rPr/>
      </w:pPr>
      <w:r>
        <w:rPr>
          <w:i/>
          <w:sz w:val="22"/>
          <w:u w:val="single"/>
        </w:rPr>
        <w:t>Tepelná technika:</w:t>
      </w:r>
      <w:r>
        <w:rPr>
          <w:sz w:val="22"/>
        </w:rPr>
        <w:t xml:space="preserve"> Většina stavebních úprav se týká modernizace interiéru bez zásahů do obálky budovy. Nové obalové konstrukce přístavby jsou navrženy dle požadavků normy ČSN 73 0540-2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pelně technické vlastnosti nových konstrukcí jsou následující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- </w:t>
      </w:r>
      <w:r>
        <w:rPr>
          <w:i/>
          <w:iCs/>
          <w:sz w:val="22"/>
        </w:rPr>
        <w:t>nová okna s izolačním trojsklem</w:t>
      </w:r>
      <w:r>
        <w:rPr>
          <w:sz w:val="22"/>
        </w:rPr>
        <w:tab/>
        <w:tab/>
      </w:r>
      <w:r>
        <w:rPr>
          <w:sz w:val="22"/>
          <w:u w:val="single"/>
        </w:rPr>
        <w:t>U= 0,8 W/m</w:t>
      </w:r>
      <w:r>
        <w:rPr>
          <w:sz w:val="22"/>
          <w:u w:val="single"/>
          <w:vertAlign w:val="superscript"/>
        </w:rPr>
        <w:t>2</w:t>
      </w:r>
      <w:r>
        <w:rPr>
          <w:sz w:val="22"/>
          <w:u w:val="single"/>
        </w:rPr>
        <w:t>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94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6"/>
      </w:rPr>
      <w:t xml:space="preserve">Technická zpráva </w:t>
    </w:r>
    <w:r>
      <w:rPr/>
      <w:t>|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539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0.75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111111111111111in,0.0111111111111111in,0.0111111111111111in,0.0111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Platne1">
    <w:name w:val="platne1"/>
    <w:basedOn w:val="Standardnpsmo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komente1">
    <w:name w:val="Text komentáře1"/>
    <w:basedOn w:val="Normal"/>
    <w:qFormat/>
    <w:pPr/>
    <w:rPr/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40" w:before="120" w:after="0"/>
      <w:ind w:left="0" w:right="0" w:firstLine="720"/>
      <w:jc w:val="both"/>
    </w:pPr>
    <w:rPr>
      <w:rFonts w:eastAsia="Lucida Sans Unicode"/>
      <w:sz w:val="24"/>
      <w:szCs w:val="24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right="0" w:hanging="0"/>
      <w:contextualSpacing/>
    </w:pPr>
    <w:rPr/>
  </w:style>
  <w:style w:type="paragraph" w:styleId="Obsahrmce">
    <w:name w:val="Obsah rámce"/>
    <w:basedOn w:val="Normal"/>
    <w:qFormat/>
    <w:pPr/>
    <w:rPr/>
  </w:style>
  <w:style w:type="paragraph" w:styleId="Zkladntext1">
    <w:name w:val="Základní text1"/>
    <w:basedOn w:val="Normal"/>
    <w:qFormat/>
    <w:pPr/>
    <w:rPr>
      <w:lang w:val="cs-CZ"/>
    </w:rPr>
  </w:style>
  <w:style w:type="paragraph" w:styleId="Text1">
    <w:name w:val="Text1"/>
    <w:basedOn w:val="Zkladntext1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Tumpach.doc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12:22:00Z</dcterms:created>
  <dc:creator>František Beránek</dc:creator>
  <dc:description/>
  <cp:keywords/>
  <dc:language>en-US</dc:language>
  <cp:lastModifiedBy>Svoboda Jarmil</cp:lastModifiedBy>
  <cp:lastPrinted>2023-12-15T08:57:00Z</cp:lastPrinted>
  <dcterms:modified xsi:type="dcterms:W3CDTF">2025-05-21T07:40:00Z</dcterms:modified>
  <cp:revision>8</cp:revision>
  <dc:subject/>
  <dc:title>Technická zpráva</dc:title>
</cp:coreProperties>
</file>